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                              </w:t>
            </w:r>
            <w:r>
              <w:rPr>
                <w:b/>
                <w:sz w:val="22"/>
                <w:szCs w:val="22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31 октября 2024 года № 36______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b/>
                <w:sz w:val="22"/>
                <w:szCs w:val="22"/>
                <w:lang w:val="tt-RU"/>
              </w:rPr>
              <w:t>КАРАР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 внесении предложения по кандидатурам для зачисления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состав участковой избирательной комиссии № 2823,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формируемой на территории города Нижнекамска Республики Татарстан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/>
          <w:bCs/>
          <w:sz w:val="27"/>
          <w:szCs w:val="27"/>
          <w:lang w:eastAsia="en-US"/>
        </w:rPr>
      </w:r>
    </w:p>
    <w:p>
      <w:pPr>
        <w:pStyle w:val="Normal"/>
        <w:ind w:firstLine="993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соответствии с решением территориальной избирательной комиссии города Нижнекамска от 27 сентября 2024 года № 41/1 «О количественном составе участковой избирательной комиссии № 2823 нового состава, формируемой на территории города Нижнекамска Республики Татарстан», Нижнекамский городской Совет</w:t>
      </w:r>
    </w:p>
    <w:p>
      <w:pPr>
        <w:pStyle w:val="Normal"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ind w:firstLine="70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ind w:firstLine="70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территориальную избирательную комиссию города Нижнекамска       от Нижнекамского городского Совета предложение по кандидатурам для зачисления     в состав участковой избирательной комиссии № 2823, формируемой на территории города Нижнекамска Республики Татарстан, в соответствии с приложением                    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2. Направить решение в территориальную избирательную комиссию города Нижнекамска Республики Татарстан.</w:t>
      </w:r>
    </w:p>
    <w:p>
      <w:pPr>
        <w:pStyle w:val="NoSpac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>
          <w:trHeight w:val="49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6:00Z</dcterms:created>
  <dc:creator>Q W</dc:creator>
  <dc:description/>
  <cp:keywords/>
  <dc:language>en-US</dc:language>
  <cp:lastModifiedBy>user</cp:lastModifiedBy>
  <cp:lastPrinted>2024-10-24T14:40:00Z</cp:lastPrinted>
  <dcterms:modified xsi:type="dcterms:W3CDTF">2024-10-28T12:08:00Z</dcterms:modified>
  <cp:revision>6</cp:revision>
  <dc:subject/>
  <dc:title>№_________</dc:title>
</cp:coreProperties>
</file>